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63169278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5793560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2909853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83558167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21724675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19588618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755065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